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/>
      </w:pPr>
      <w:r>
        <w:rPr>
          <w:rFonts w:eastAsia="Times New Roman" w:cs="Times New Roman" w:ascii="Times New Roman" w:hAnsi="Times New Roman"/>
          <w:color w:val="A9AEBA"/>
          <w:sz w:val="21"/>
          <w:szCs w:val="21"/>
          <w:lang w:eastAsia="ru-RU"/>
        </w:rPr>
        <w:t>Дата официальной публикации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9.10.2021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280" w:after="280"/>
        <w:outlineLvl w:val="1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ыписка из протокола заседания правления ОАО «РЖД» № 45 от 5 октября 2021 г. (пункты I – VIII)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ru-RU"/>
        </w:rPr>
        <w:t>I. ОБ ИЗМЕНЕНИИ УРОВНЯ ЖЕЛЕЗНОДОРОЖНЫХ ТАРИФОВ НА ПЕРЕВОЗКИ АЛКОГОЛЬНОЙ ПРОДУКЦИИ (ПОЗИЦИЯ ЕТСНГ 591) В КРУПНОТОННАЖНЫХ РЕФРИЖЕРАТОРНЫХ КОНТЕЙНЕРАХ СО СТАНЦИЙ ЧЕРНЯХОВСК И ДЗЕРЖИНСКАЯ-НОВАЯ КАЛИНИНГРАДСКОЙ ЖЕЛЕЗНОЙ ДОРОГИ НА СТАНЦИЮ БЕЛЫЙ РАСТ МОСКОВСКОЙ ЖЕЛЕЗНОЙ ДОРОГИ В РАМКАХ ЦЕНОВЫХ ПРЕДЕЛОВ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алкогольной продукции (позиция ЕТСНГ 591) в 40-футовых рефрижераторных контейнерах со станций Черняховск и Дзержинская-Новая Калининградской железной дороги на станцию Белый Раст Московской железной дороги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эффициент вступает в силу в установленном порядке и действует до момента вступления в силу решений ФАС России об изменении тарификации грузов в термических контейнерах, но не позднее 31 декабря 2022 г. включительно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40-футового рефрижераторного контейнера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ru-RU"/>
        </w:rPr>
        <w:t>II. ОБ ИЗМЕНЕНИИ УРОВНЯ ЖЕЛЕЗНОДОРОЖНЫХ ТАРИФОВ НА ВНУТРИРОССИЙСКИЕ И ЭКСПОРТНЫЕ ПЕРЕВОЗКИ ПРОКАТА ЧЕРНЫХ МЕТАЛЛОВ, НЕ ПОИМЕНОВАННОГО В АЛФАВИТЕ (КОД ЕТСНГ 324116), СО СТАНЦИИ ВОЙНОВКА СВЕРДЛОВСКОЙ ЖЕЛЕЗНОЙ ДОРОГИ В РАМКАХ ЦЕНОВЫХ ПРЕДЕЛОВ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3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проката черных металлов, не поименованного в алфавите (код ЕТСНГ 324116), в собственных (арендованных) полувагонах со станции Войновка Свердловской железной дороги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й понижающий коэффициент применяется только на дополнительный объем внутрироссийских и экспортных перевозок проката черных металлов, не поименованного в алфавите (код ЕТСНГ 324116), в собственных (арендованных) полувагонах со станции Войновка Свердловской железной дороги, превышающий суммарно 102 тыс. тонн в 2021 году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эффициент вступает в силу в установленном порядке и действует по 31 декабря 2021 г. включительно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ru-RU"/>
        </w:rPr>
        <w:t>III. О ВНЕСЕНИИ ИЗМЕНЕНИЙ В РЕШЕНИЕ ПРАВЛЕНИЯ ОАО «РЖД» ОТ 16 ДЕКАБРЯ 2020 Г. (РАЗДЕЛ VII ПРОТОКОЛА № 73)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нести в раздел VII протокола заседания правления ОАО «РЖД» от 16 декабря 2020 г. № 73 следующие изменени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оловок раздела VII изложить в следующей редакции: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VII. Об изменении уровня железнодорожных тарифов на экспортные перевозки грузов второго и третьего тарифного класса в рефрижераторных контейнерах через пограничные передаточные станции Забайкальск (эксп.) Забайкальской железной дороги, Наушки (эксп.) Восточно-Сибирской железной дороги при дальнейшем проследовании погранперехода Замын-Ууд-Эрлянь, а также российско-казахстанские пограничные передаточные станции при дальнейшем проследовании погранпереходов Достык-Алашанькоу и Алтынколь-Хоргос в рамках ценовых пределов»;</w:t>
        <w:br/>
        <w:t>в пункте 1 слова «пограничную передаточную станцию» заменить словами «пограничные передаточные станции», а также после слова «дороги,» добавить слова «Наушки (эксп.) Восточно-Сибирской железной дороги при дальнейшем проследовании погранперехода Замын-Ууд-Эрлянь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ункте 2 слова «31 декабря 2021 г.» заменить словами «31 декабря 2022 г.»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эффициент, установленный решением правления ОАО «РЖД» от 16 декабря 2020 г. (раздел VII протокола № 73), для пограничной передаточной станций Наушки (эксп.) Восточно-Сибирской железной дороги вступает в силу в установленном порядке и действует до момента вступления в силу решений ФАС России об изменении тарификации грузов в термических контейнерах, но не позднее 31 декабря 2022 г. включительно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ru-RU"/>
        </w:rPr>
        <w:t>IV. ОБ ИЗМЕНЕНИИ УРОВНЯ ЖЕЛЕЗНОДОРОЖНЫХ ТАРИФОВ НА ПЕРЕВОЗКИ КОНДЕНСАТА ГАЗОВОГО (КОД ЕТСНГ 226106) СО СТАНЦИИ ЛИМБЕЙ СВЕРДЛОВСКОЙ ЖЕЛЕЗНОЙ ДОРОГИ НА СТАНЦИИ ЛУЖСКАЯ, ЛУЖСКАЯ (ЭКСП.), БУСЛОВСКАЯ (ЭКСП.) ОКТЯБРЬСКОЙ ЖЕЛЕЗНОЙ ДОРОГИ, КОМБИНАТСКАЯ ЗАПАДНО-СИБИРСКОЙ ЖЕЛЕЗНОЙ ДОРОГИ, ЗЕЛЕЦИНО ГОРЬКОВСКОЙ ЖЕЛЕЗНОЙ ДОРОГИ, А ТАКЖЕ НА ВОЗВРАТ ПОРОЖНИХ ВАГОНОВ ИЗ-ПОД УКАЗАННЫХ ПЕРЕВОЗОК В РАМКАХ ЦЕНОВЫХ ПРЕДЕЛОВ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конденсата газового (код ЕТСНГ 226106) в собственных (арендованных) цистернах со станции Лимбей Свердловской железной дороги на станции Лужская, Лужская (эксп.), Бусловская (эксп.) Октябрьской железной дороги, Комбинатская Западно-Сибирской железной дороги, Зелецино Горьковской железной дороги, а также на возврат порожних вагонов из-под указанных перевозок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й понижающий коэффициент действует при условии предоплаты в счет будущих периодов за перевозку газового конденсата (код ЕТСНГ 226106) по согласованному графику и перевозок конденсата газового (код ЕТСНГ 226106) в собственных (арендованных) цистернах в объеме не менее 9,5 млн. тонн в 2022 году суммарно со станции Лимбей Свердловской железной дороги на станции Лужская, Лужская (эксп.), Бусловская (эксп.) Октябрьской железной дороги, Комбинатская Западно-Сибирской железной дороги, Зелецино Горьковской железной дороги с возможностью отклонения от гарантированного объема на 10 % в сторону уменьшения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ериод действия понижающего коэффициента с 1 января 2022 г. по 30 ноября 2022 г. включительно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ыполнение указанных условий должно быть закреплено договорными обязательствами с ОАО «РЖД»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ru-RU"/>
        </w:rPr>
        <w:t>V. ОБ ИЗМЕНЕНИИ УРОВНЯ ЖЕЛЕЗНОДОРОЖНЫХ ТАРИФОВ НА ВНУТРИРОССИЙСКИЕ И ЭКСПОРТНЫЕ ПЕРЕВОЗКИ СЕРНОЙ КИСЛОТЫ (КОД ЕТСНГ 481232) В ВАГОНАХ В РАМКАХ ЦЕНОВЫХ ПРЕДЕЛОВ</w:t>
      </w:r>
    </w:p>
    <w:p>
      <w:pPr>
        <w:pStyle w:val="Normal"/>
        <w:shd w:fill="FFFFFF" w:val="clear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серной кислоты (код ЕТСНГ 481232) в собственных (арендованных) цистернах со станций Верхняя и Ревда Свердловской железной дороги, Медногорск, Пирит и Электростанция Южно-Уральской железной дороги в направлении станций Кошта Северной железной дороги, Юльевка Приволжской железной дороги, Волховстрой II и Сала Октябрьской железной дороги, Белореченская и Невинномысская Северо-Кавказской железной дороги, Маклец, Северная и Красное (эксп.) (далее Шилайняй Литовские железные дороги) Московской железной дороги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й понижающий коэффициент применяется только на дополнительный объем указанных перевозок серной кислоты (код ЕТСНГ 481232) в собственных (арендованных) цистернах со станций Верхняя и Ревда Свердловской железной дороги, Медногорск, Пирит и Электростанция Южно-Уральской железной дороги в направлении станций: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шта Северной железной дороги, Юльевка Приволжской железной дороги и Волховстрой II Октябрьской железной дороги, превышающий суммарно 315 тыс. тонн в собственных (арендованных) цистернах в год;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лореченская и Невинномысская Северо-Кавказской железной дороги, Сала Октябрьской железной дороги, Маклец, Северная и Красное (эксп.) (далее Шилайняй Литовские железные дороги) Московской железной дороги, превышающий суммарно 220 тыс. тонн в собственных (арендованных) цистернах в год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й понижающий коэффициент действует при условии обеспечения за период с 1 января 2021 г. по 31 декабря 2022 г. включительно одновременно следующих параметров: суммарного объема перевозок серной кислоты со станции Пирит Южно-Уральской железной дороги не менее 470 тыс. тонн в год, и со станций Верхняя и Ревда Свердловской железной дороги, Медногорск и Электростанция Южно-Уральской железной дороги суммарно не менее 1549 тыс. тонн в год, в том числе с указанных станций суммарно не менее 970 тыс. тонн в год в направлении иных станций назначения (за исключением станций Кошта Северной железной дороги, Юльевка Приволжской железной дороги, Волховстрой II и Сала Октябрьской железной дороги, Белореченская и Невинномысская Северо-Кавказской железной дороги, Маклец, Северная и Красное (эксп.) (далее Шилайняй Литовские железные дороги) Московской железной дороги)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эффициент вступает в силу в установленном порядке и действует по 31 декабря 2022 г. включительно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ыполнение указанных условий должно быть закреплено договорными обязательствами с ОАО «РЖД»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ru-RU"/>
        </w:rPr>
        <w:t>VI. О ВНЕСЕНИИ ИЗМЕНЕНИЯ В РЕШЕНИЕ ПРАВЛЕНИЯ ОАО «РЖД» ОТ 4 ДЕКАБРЯ 2020 Г. (РАЗДЕЛ XI ПРОТОКОЛА № 66)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нести в пункт 1 раздела XI протокола заседания правления ОАО «РЖД» от 4 декабря 2020 г. № 66 следующее изменение: после слова «Хабаровск II» добавить слова «, Южно-Сахалинск-Грузовой, Холмск, Ноглики, Корсаков»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изменение вступает в силу в установленном порядке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ru-RU"/>
        </w:rPr>
        <w:t>VII. ОБ ИЗМЕНЕНИИ УРОВНЯ ЖЕЛЕЗНОДОРОЖНЫХ ТАРИФОВ НА ВНУТРИРОССИЙСКИЕ И ЭКСПОРТНЫЕ ПЕРЕВОЗКИ ПРОДУКЦИИ ДЕРЕВООБРАБАТЫВАЮЩЕЙ ПРОМЫШЛЕННОСТИ (ПОЗИЦИИ ЕТСНГ 121,122, КОДЫ ЕТСНГ 09401-09409) СО СТАНЦИЙ ДАЛЬНЕВОСТОЧНОЙ ЖЕЛЕЗНОЙ ДОРОГИ В РАМКАХ ЦЕНОВЫХ ПРЕДЕЛОВ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продукции деревообрабатывающей промышленности (позиции ЕТСНГ 121, 122, коды ЕТСНГ 09401-09409) в крытых собственных (арендованных) вагонах со станций Дальневосточной железной дороги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отношении перевозок, указанных в пункте 1 настоящего раздела, не применяются другие решения ОАО «РЖД» об установлении (изменении) уровня тарифов, за исключением настоящего решения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эффициент вступает в силу в установленном порядке и действует по 31 декабря 2025 г. включительно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, так и на первоначальной станции назначения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ru-RU"/>
        </w:rPr>
        <w:t>VIII. ОБ ИЗМЕНЕНИИ УРОВНЯ ЖЕЛЕЗНОДОРОЖНЫХ ТАРИФОВ НА ИМПОРТНЫЕ ПЕРЕВОЗКИ ГРУЗОВ ВТОРОГО И ТРЕТЬЕГО ТАРИФНОГО КЛАССА В РЕФРИЖЕРАТОРНЫХ КОНТЕЙНЕРАХ И В РЕФРИЖЕРАТОРНЫХ ВАГОНАХ В СОСТАВЕ ГРУППОВОГО РЕФРИЖЕРАТОРНОГО ПОДВИЖНОГО СОСТАВА СО СТАНЦИЙ АСТАРА (ЭКСП.) И ХАЧМАС АЗЕРБАЙДЖАНСКИХ ЖЕЛЕЗНЫХ ДОРОГ ЧЕРЕЗ ПОГРАНИЧНУЮ ПЕРЕДАТОЧНУЮ СТАНЦИЮ САМУР (ЭКСП.) НАЗНАЧЕНИЕМ НА СТАНЦИЮ СЕЛЯТИНО МОСКОВСКОЙ ЖЕЛЕЗНОЙ ДОРОГИ, А ТАКЖЕ НА ВОЗВРАТ ИЗ-ПОД ТАКИХ ПЕРЕВОЗОК ПОРОЖНИХ РЕФРИЖЕРАТОРНЫХ КОНТЕЙНЕРОВ И РЕФРИЖЕРАТОРНЫХ ВАГОНОВ В СОСТАВЕ ГРУППОВОГО РЕФРИЖЕРАТОРНОГО ПОДВИЖНОГО СОСТАВА В РАМКАХ ЦЕНОВЫХ ПРЕДЕЛОВ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импортные перевозки грузов второго и третьего тарифного класса в собственных (арендованных) рефрижераторных контейнерах и в собственных (арендованных) рефрижераторных вагонах в составе группового рефрижераторного подвижного состава через пограничную передаточную станцию Самур (эксп.) назначением на станцию Селятино Московской железной дороги, а также на возврат из-под таких перевозок порожних собственных (арендованных) рефрижераторных контейнеров и собственных (арендованных) рефрижераторных вагонов в составе группового рефрижераторного подвижного состава со станции Селятино Московской железной дороги через пограничную передаточную станцию Самур (эксп.) понижающие коэффициенты: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,796 – со/на станцию Астара (эксп.) Азербайджанских железных дорог;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,500 – со/на станцию Хачмас Азербайджанских железных дорог соответственно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эффициенты вступают в силу в установленном порядке и действуют до момента вступления в силу решений ФАС России об изменении тарификации грузов в термических контейнерах, но не позднее 31 декабря 2022 г. включительно.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ых рефрижераторных контейнеров и вагонов,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tLeast" w:line="360" w:before="0" w:after="36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00"/>
        <w:rPr/>
      </w:pPr>
      <w:r>
        <w:rPr>
          <w:rStyle w:val="Textmoregrey"/>
          <w:rFonts w:cs="Times New Roman" w:ascii="Times New Roman" w:hAnsi="Times New Roman"/>
          <w:color w:val="A9AEBA"/>
          <w:sz w:val="21"/>
          <w:szCs w:val="21"/>
        </w:rPr>
        <w:t>Дата официальной публикации </w:t>
      </w:r>
      <w:r>
        <w:rPr>
          <w:rFonts w:cs="Times New Roman" w:ascii="Times New Roman" w:hAnsi="Times New Roman"/>
          <w:sz w:val="21"/>
          <w:szCs w:val="21"/>
        </w:rPr>
        <w:t>19.10.2021</w:t>
      </w:r>
    </w:p>
    <w:p>
      <w:pPr>
        <w:pStyle w:val="Heading2"/>
        <w:shd w:fill="FFFFFF" w:val="clear"/>
        <w:spacing w:lineRule="atLeas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Выписка из протокола заседания правления ОАО «РЖД» № 45 от 5 октября 2021 г. (пункт IX)</w:t>
      </w:r>
    </w:p>
    <w:p>
      <w:pPr>
        <w:pStyle w:val="Normal"/>
        <w:shd w:fill="FFFFFF" w:val="clear"/>
        <w:spacing w:lineRule="atLeast" w:line="360" w:before="48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pper"/>
        <w:shd w:fill="FFFFFF" w:val="clear"/>
        <w:spacing w:lineRule="atLeast" w:line="360"/>
        <w:rPr>
          <w:caps/>
        </w:rPr>
      </w:pPr>
      <w:r>
        <w:rPr>
          <w:caps/>
        </w:rPr>
        <w:t>IX. ОБ ИЗМЕНЕНИИ УРОВНЯ ЖЕЛЕЗНОДОРОЖНЫХ ТАРИФОВ НА ТРАНЗИТНЫЕ ПЕРЕВОЗКИ ЛЕГКОВЫХ АВТОМОБИЛЕЙ (ПОЗИЦИЯ ГНГ 8703) ИЗ КИТАЯ В ТРЕТЬИ СТРАНЫ В ПРИВАТНОМ (НЕ ПРИНАДЛЕЖАЩЕМ ПЕРЕВОЗЧИКУ) СПЕЦИАЛИЗИРОВАННОМ ВАГОНЕ, ПРЕДНАЗНАЧЕННОМ ДЛЯ ПЕРЕВОЗКИ АВТОМОБИЛЕЙ, ПО МАРШРУТАМ: ЗАБАЙКАЛЬСК/ОЗИНКИ – ПРИПОРТОВЫЕ СТАНЦИИ ОКТЯБРЬСКОЙ ЖЕЛЕЗНОЙ ДОРОГИ И НА ВОЗВРАТ ПОРОЖНИХ СПЕЦИАЛИЗИРОВАННЫХ ВАГОНОВ, ПРЕДНАЗНАЧЕННЫХ ДЛЯ ПЕРЕВОЗКИ АВТОМОБИЛЕЙ ИЗ-ПОД ВЫГРУЗКИ АВТОМОБИЛЕЙ.</w:t>
      </w:r>
    </w:p>
    <w:p>
      <w:pPr>
        <w:pStyle w:val="Style15"/>
        <w:shd w:fill="FFFFFF" w:val="clear"/>
        <w:spacing w:lineRule="atLeast" w:line="360"/>
        <w:rPr/>
      </w:pPr>
      <w:r>
        <w:rPr/>
        <w:t>2. Установить, в соответствии с п.1.8. Тарифной политики Железных дорог государств – участников Содружества Независимых Государств на перевозки грузов в международном сообщении на 2021 фрахтовый год индекс 0,80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21 фрахтовый год на транзитные перевозки легковых автомобилей (позиция ГНГ 8703) из Китая в третьи страны в приватном (не принадлежащем перевозчику) специализированном вагоне, предназначенном для перевозки автомобилей, по маршрутам: Забайкальск/Озинки – припортовые станции Октябрьской железной дороги и на возврат порожних специализированных вагонов, предназначенных для перевозки автомобилей из-под выгрузки автомобилей.</w:t>
      </w:r>
    </w:p>
    <w:p>
      <w:pPr>
        <w:pStyle w:val="Style15"/>
        <w:shd w:fill="FFFFFF" w:val="clear"/>
        <w:spacing w:lineRule="atLeast" w:line="360" w:before="280" w:after="280"/>
        <w:rPr/>
      </w:pPr>
      <w:r>
        <w:rPr/>
        <w:t>3. Индекс вступает в силу с момента принятия решения и действует по 31 декабря 2021 г.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3"/>
    <w:qFormat/>
    <w:rPr/>
  </w:style>
  <w:style w:type="character" w:styleId="Textmoregrey">
    <w:name w:val="text-more-gre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ected">
    <w:name w:val="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con">
    <w:name w:val="i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ctionsitem">
    <w:name w:val="header_actions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per">
    <w:name w:val="u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important">
    <w:name w:val="footer_importa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small">
    <w:name w:val="text-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temapitemsign">
    <w:name w:val="site-map_item_sig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5:12:00Z</dcterms:created>
  <dc:creator>Sema</dc:creator>
  <dc:description/>
  <cp:keywords/>
  <dc:language>en-US</dc:language>
  <cp:lastModifiedBy>Sema</cp:lastModifiedBy>
  <dcterms:modified xsi:type="dcterms:W3CDTF">2021-10-19T15:23:00Z</dcterms:modified>
  <cp:revision>4</cp:revision>
  <dc:subject/>
  <dc:title/>
</cp:coreProperties>
</file>